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формление графической части работы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>В графической части курсовой работы необходимо представить рабочие чертежи разработанных конструкций многоэтажного здания: плиты и второстепенной балки монолитного перекрытия, плиты и ригеля сборного перекрытия, колонны подвала, фундамента под колонну. На рабочих чертежах необходимо также привести монтажные схемы, планы, разрезы, стыки, сопряжения, узлы и детали конструкций. При разработке конструкций следует предусмотреть необходимые монтажные петли и отверстия, технологические уклоны и зазоры, закладные детали и соединительные стержни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епень детализации рабочих чертежей должна быть таковой, чтобы они легко читались и содержали всю необходимую информацию для изготовления проектируемой конструкции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>При оформлении графической части проекта нужно руководствоваться требованиями: ГОСТ Р 21-1501-92 и                    ГОСТ Р 21-1101-92. Следует иметь в виду, что в учебниках и пособиях обычно приведены не рабочие чертежи конструкций, а эскизы и рисунки, поясняющие текст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При выполнении рабочих чертежей железобетонных конструкций нужно соблюдать соотношение толщин линий, которое принято для изображения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– ненапрягаемой арматуры (рабочей, монтажной, распределенной); </w:t>
      </w:r>
      <w:r>
        <w:rPr>
          <w:sz w:val="20"/>
          <w:szCs w:val="20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514457738" r:id="rId2"/>
        </w:object>
      </w:r>
      <w:r>
        <w:rPr>
          <w:sz w:val="20"/>
          <w:szCs w:val="20"/>
        </w:rPr>
        <w:t xml:space="preserve">– предварительно напряженной арматуры (линия штрихпунктирная);  </w:t>
      </w:r>
      <w:r>
        <w:rPr>
          <w:sz w:val="20"/>
          <w:szCs w:val="20"/>
        </w:rPr>
        <w:object w:dxaOrig="5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pt" filled="f" o:ole="">
            <v:imagedata r:id="rId5" o:title=""/>
          </v:shape>
          <o:OLEObject Type="Embed" ProgID="" ShapeID="ole_rId4" DrawAspect="Content" ObjectID="_1860698356" r:id="rId4"/>
        </w:object>
      </w:r>
      <w:r>
        <w:rPr>
          <w:sz w:val="20"/>
          <w:szCs w:val="20"/>
        </w:rPr>
        <w:t xml:space="preserve">– контуров железобетонного элемента; </w:t>
      </w:r>
      <w:r>
        <w:rPr>
          <w:sz w:val="20"/>
          <w:szCs w:val="20"/>
        </w:rPr>
        <w:object w:dxaOrig="6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pt" filled="f" o:ole="">
            <v:imagedata r:id="rId7" o:title=""/>
          </v:shape>
          <o:OLEObject Type="Embed" ProgID="" ShapeID="ole_rId6" DrawAspect="Content" ObjectID="_1141543622" r:id="rId6"/>
        </w:object>
      </w:r>
      <w:r>
        <w:rPr>
          <w:sz w:val="20"/>
          <w:szCs w:val="20"/>
        </w:rPr>
        <w:t xml:space="preserve">– осевых, размерных и высотных линий, где </w:t>
      </w:r>
      <w:r>
        <w:rPr>
          <w:sz w:val="20"/>
          <w:szCs w:val="20"/>
        </w:rPr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423093991" r:id="rId8"/>
        </w:object>
      </w:r>
      <w:r>
        <w:rPr>
          <w:sz w:val="20"/>
          <w:szCs w:val="20"/>
        </w:rPr>
        <w:t>– толщина основной сплошной линии, равная 0,6÷1,4 мм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>Рекомендуемое расположение на листах формата 841×594мм рабочих чертежей элементов конструктивной разработки представлено на рис. 26. Возможны и другие варианты расположения. Пример оформления графической части курсовой работы приведен в прил. 6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hanging="18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124200" cy="130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012" t="58076" r="17985" b="2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Рис. 26. Схема примерного расположения на листах материалов графической части работы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ифрами на схеме обозначены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284"/>
        <w:jc w:val="both"/>
        <w:rPr/>
      </w:pPr>
      <w:r>
        <w:rPr>
          <w:sz w:val="20"/>
          <w:szCs w:val="20"/>
        </w:rPr>
        <w:t>Маркировочные схемы междуэтажного перекрытия в сборном и монолитном вариантах (М 1:100 или 1:200). На схеме с одной стороны до разрыва нужно вычертить план монолитного, а с другой – сборного перекрытия с маркировкой элементов. Необходимо показать наружные  стены, колонны, главные и второстепенные балки, ригели, сборные плиты, а также оси, размеры пролетов, шаг главных и второстепенных балок, размеры плит, привязки и толщину стен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еречный разрез здания (М 1:100 или 1:200). Конструкции перекрытий и покрытия могут быть вычерчены схематично с указанием их состава при помощи выноски (флажка). На разрезе указывают узлы и  сечения, которые более детально разработаны на чертежах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орная железобетонная плита перекрытия (М 1:20 или 1:50). Рабочие чертежи состоят из видов (опалубочных чертежей), разрезов, узлов, деталей, схем армирования и конструкций арматурных и закладных изделий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опалубочных чертежах указывают: контуры, габаритные размеры, отверстия, монтажные петли, закладные детали с привязкой к концам или к контуру элемента, разбивочные оси, отметки, привязки к осям, места опирания при складировании, маркировку монолитных конструкций и т.д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схемах армирования нужно показать контуры и габаритные размеры элемента, величину защитного слоя бетона, размещение арматурных сеток и каркасов с обязательной их маркировкой и привязкой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>В каркасах с несимметричным армированием указывают их характерные особенности (как правило, положение рабочей арматуры). При возможности опалубочные чертежи и схемы армирования совмещают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>Арматурные и закладные изделия вычерчивают, как правило, отдельно: на них к каждому стержню делают выноску с указанием количества (или шага) стержней, их диаметра, класса стали и длины. Если на элемент составляют спецификацию, то на разрезах показывают позицию и полные сведения об арматуре, а на чертежах арматурных изделий и схемах армирования - только позицию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изображении сеток и каркасов обычно показывают только 1-2 крайних стержня (или контуры сетки) и стержни в местах изменения их диаметра и шага,  места перегибов. Сетки заводского изготовления можно не вычерчивать, а сделать ссылку с указанием их марки и размеров. При необходимости на чертежах приводят пояснительные надписи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оформлению рабочих чертежей при армировании сетками и каркасами других подобных железобетонных конструкций аналогичны и ниже не приводятс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нструкция сборной железобетонной колонны подвального этажа (М 1:20 или 1:50). Вид, схема армирования, поперечные разрезы. Поперечную  арматуру на схеме армирования не показывают; вместо этого на прямоугольной шкале рядом со схемой дают надпись с указанием позиции и шага поперечных стержней и  хомутов. Отдельно в более крупном масштабе можно привести армирование оголовка и консолей. Следует иметь в виду, что высоту колонны определяют с учетом заделки ее в фундамент, а стык колонн предусматривают  обычно на высоте 1 м от уровня пол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Железобетонный фундамент под колонну (М1:20 или 1:50). Учитывая симметрию, целесообразно на одной половине плана и разреза показать вид фундамента (опалубочный чертеж), а на другой- схему армирования. Нижнюю горизонтальную арматурную сетку на отдельном чертеже можно не представлять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Ригель перекрытия с указанием марки (М 1:20 или 1:50). Его конструкция может быть представлена только до оси симметрии. Необходимо показать виды, схемы армирования, разрезы, конструкции каркасов и закладных деталей, стык с крайней и средней колонной, эпюру материалов, вариант опирания ригеля на стену. Так как для ригеля нужно составить спецификацию, то на выносках к арматурным стержням следует указать номер позиции.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ледует иметь в виду, что эпюра материалов служит для графического определения места обрыва стержней. Поэтому построения на чертеже должны быть достаточно точными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 Конструкция плиты монолитного перекрытия (М 1:20 или 1:50). Достаточно показать только планы раскладки сеток, разрез со схемой армирования и деталью опирания плиты на стену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>8.  Конструкция второстепенной балки монолитного перекрытия    (М 1:20 или 1:50). Вид и схему армирования можно совместить, а поперечные разрезы балки, план раскладки сеток и конструкции арматурных каркасов следует привести отдельно.</w:t>
      </w:r>
    </w:p>
    <w:p>
      <w:pPr>
        <w:pStyle w:val="Normal"/>
        <w:tabs>
          <w:tab w:val="clear" w:pos="708"/>
          <w:tab w:val="left" w:pos="567" w:leader="none"/>
        </w:tabs>
        <w:ind w:firstLine="283"/>
        <w:jc w:val="both"/>
        <w:rPr/>
      </w:pPr>
      <w:r>
        <w:rPr>
          <w:sz w:val="20"/>
          <w:szCs w:val="20"/>
        </w:rPr>
        <w:t xml:space="preserve">9.  </w:t>
      </w:r>
      <w:r>
        <w:rPr>
          <w:sz w:val="20"/>
        </w:rPr>
        <w:t>Спецификация арматуры на один элемент. В курсовой работе ее достаточно составить только на ригель по форме, приведенной на рис. 27. Она является пояснением к рабочим чертежам и основанием для составления ведомости расхода стали.</w:t>
      </w:r>
    </w:p>
    <w:p>
      <w:pPr>
        <w:pStyle w:val="Normal"/>
        <w:tabs>
          <w:tab w:val="clear" w:pos="708"/>
          <w:tab w:val="left" w:pos="567" w:leader="none"/>
        </w:tabs>
        <w:ind w:firstLine="283"/>
        <w:jc w:val="both"/>
        <w:rPr>
          <w:sz w:val="16"/>
        </w:rPr>
      </w:pPr>
      <w:r>
        <w:rPr>
          <w:sz w:val="16"/>
        </w:rPr>
      </w:r>
    </w:p>
    <w:p>
      <w:pPr>
        <w:pStyle w:val="Style10"/>
        <w:spacing w:before="0" w:after="120"/>
        <w:rPr>
          <w:lang w:val="ru-RU"/>
        </w:rPr>
      </w:pPr>
      <w:r>
        <w:rPr>
          <w:lang w:val="ru-RU"/>
        </w:rPr>
        <w:drawing>
          <wp:inline distT="0" distB="0" distL="0" distR="0">
            <wp:extent cx="3094990" cy="128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Рис. 27. Форма спецификации арматуры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20"/>
        </w:rPr>
        <w:t>В графе «Позиция» указывают номер позиции стержня.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 xml:space="preserve">В графе «Обозначения» указывают лист чертежей, где отмечена позиция стержня, в реальных проектах возможно название серии типовых конструкций. </w:t>
      </w:r>
    </w:p>
    <w:p>
      <w:pPr>
        <w:pStyle w:val="Normal"/>
        <w:ind w:firstLine="283"/>
        <w:jc w:val="both"/>
        <w:rPr/>
      </w:pPr>
      <w:r>
        <w:rPr>
          <w:sz w:val="20"/>
        </w:rPr>
        <w:t xml:space="preserve">В графе «Наименование» указывают марку железобетонного элемента, затем – сборочные единицы (каркасы), детали, отдельные стержни, материалы. В подразделе «Детали» и «Отдельные стержни» записывают геометрические параметры детали, класс арматуры; например: Ø16 А400, </w:t>
      </w:r>
      <w:r>
        <w:rPr>
          <w:i/>
          <w:sz w:val="20"/>
        </w:rPr>
        <w:t>l </w:t>
      </w:r>
      <w:r>
        <w:rPr>
          <w:sz w:val="20"/>
        </w:rPr>
        <w:t xml:space="preserve">= 3050; или — 150×10, </w:t>
      </w:r>
      <w:r>
        <w:rPr>
          <w:i/>
          <w:sz w:val="20"/>
        </w:rPr>
        <w:t>l</w:t>
      </w:r>
      <w:r>
        <w:rPr>
          <w:sz w:val="20"/>
        </w:rPr>
        <w:t xml:space="preserve"> = 200. В подразделе «Материалы» обычно называют вид и класс бетона.</w:t>
      </w:r>
    </w:p>
    <w:p>
      <w:pPr>
        <w:pStyle w:val="Normal"/>
        <w:ind w:firstLine="283"/>
        <w:jc w:val="both"/>
        <w:rPr/>
      </w:pPr>
      <w:r>
        <w:rPr>
          <w:sz w:val="20"/>
        </w:rPr>
        <w:t>В графе «Количество» нужно указать количество сборочных единиц, деталей, отдельных стержней, в графе «Примечание» - вес каждой позиции.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10.   Ведомость расхода стали на один элемент, кг</w: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152775" cy="225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89" t="35968" r="16108" b="1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3"/>
        <w:jc w:val="center"/>
        <w:rPr>
          <w:sz w:val="18"/>
          <w:szCs w:val="18"/>
        </w:rPr>
      </w:pPr>
      <w:r>
        <w:rPr>
          <w:sz w:val="18"/>
          <w:szCs w:val="18"/>
        </w:rPr>
        <w:t>Рис. 28. Форма ведомости расхода стали на элемент</w:t>
      </w:r>
    </w:p>
    <w:p>
      <w:pPr>
        <w:pStyle w:val="Normal"/>
        <w:ind w:firstLine="283"/>
        <w:jc w:val="both"/>
        <w:rPr/>
      </w:pPr>
      <w:r>
        <w:rPr>
          <w:sz w:val="20"/>
        </w:rPr>
        <w:t>В подзаголовках граф ведомости расхода стали вместо многоточия указывают класс стали и соответствующие стандарты на сталь:       ГОСТ 5781</w:t>
      </w:r>
      <w:r>
        <w:rPr>
          <w:sz w:val="20"/>
          <w:szCs w:val="20"/>
        </w:rPr>
        <w:t>–</w:t>
      </w:r>
      <w:r>
        <w:rPr>
          <w:sz w:val="20"/>
        </w:rPr>
        <w:t xml:space="preserve">82 </w:t>
      </w:r>
      <w:r>
        <w:rPr>
          <w:sz w:val="20"/>
          <w:szCs w:val="20"/>
        </w:rPr>
        <w:t>–</w:t>
      </w:r>
      <w:r>
        <w:rPr>
          <w:sz w:val="20"/>
        </w:rPr>
        <w:t xml:space="preserve"> для стержневой арматуры, ГОСТ 6727</w:t>
      </w:r>
      <w:r>
        <w:rPr>
          <w:sz w:val="20"/>
          <w:szCs w:val="20"/>
        </w:rPr>
        <w:t>–</w:t>
      </w:r>
      <w:r>
        <w:rPr>
          <w:sz w:val="20"/>
        </w:rPr>
        <w:t xml:space="preserve">80 </w:t>
      </w:r>
      <w:r>
        <w:rPr>
          <w:sz w:val="20"/>
          <w:szCs w:val="20"/>
        </w:rPr>
        <w:t>–</w:t>
      </w:r>
      <w:r>
        <w:rPr>
          <w:sz w:val="20"/>
        </w:rPr>
        <w:t xml:space="preserve"> для проволочной,  ГОСТ 103</w:t>
      </w:r>
      <w:r>
        <w:rPr>
          <w:sz w:val="20"/>
          <w:szCs w:val="20"/>
        </w:rPr>
        <w:t>–</w:t>
      </w:r>
      <w:r>
        <w:rPr>
          <w:sz w:val="20"/>
        </w:rPr>
        <w:t xml:space="preserve">76 </w:t>
      </w:r>
      <w:r>
        <w:rPr>
          <w:sz w:val="20"/>
          <w:szCs w:val="20"/>
        </w:rPr>
        <w:t>–</w:t>
      </w:r>
      <w:r>
        <w:rPr>
          <w:sz w:val="20"/>
        </w:rPr>
        <w:t xml:space="preserve"> для полосовой стали, ГОСТ 8510</w:t>
      </w:r>
      <w:r>
        <w:rPr>
          <w:sz w:val="20"/>
          <w:szCs w:val="20"/>
        </w:rPr>
        <w:t>–</w:t>
      </w:r>
      <w:r>
        <w:rPr>
          <w:sz w:val="20"/>
        </w:rPr>
        <w:t xml:space="preserve">86 </w:t>
      </w:r>
      <w:r>
        <w:rPr>
          <w:sz w:val="20"/>
          <w:szCs w:val="20"/>
        </w:rPr>
        <w:t>–</w:t>
      </w:r>
      <w:r>
        <w:rPr>
          <w:sz w:val="20"/>
        </w:rPr>
        <w:t xml:space="preserve"> для уголков.</w:t>
      </w:r>
    </w:p>
    <w:p>
      <w:pPr>
        <w:pStyle w:val="Normal"/>
        <w:ind w:firstLine="283"/>
        <w:jc w:val="both"/>
        <w:rPr/>
      </w:pPr>
      <w:r>
        <w:rPr>
          <w:sz w:val="20"/>
        </w:rPr>
        <w:t xml:space="preserve">Ниже (в незаполненных подзаголовках граф) указывают: для арматурной стали - диаметр; для профильной стали </w:t>
      </w:r>
      <w:r>
        <w:rPr>
          <w:sz w:val="20"/>
          <w:szCs w:val="20"/>
        </w:rPr>
        <w:t>–</w:t>
      </w:r>
      <w:r>
        <w:rPr>
          <w:sz w:val="20"/>
        </w:rPr>
        <w:t xml:space="preserve"> условное обозначение профиля. Пример заполнения ведомости приведен в разделе 8.</w:t>
      </w:r>
    </w:p>
    <w:p>
      <w:pPr>
        <w:pStyle w:val="Normal"/>
        <w:ind w:firstLine="283"/>
        <w:jc w:val="both"/>
        <w:rPr/>
      </w:pPr>
      <w:r>
        <w:rPr>
          <w:sz w:val="20"/>
        </w:rPr>
        <w:t>11.  Выборку материалов (показатели на один элемент) на ригель нужно представить в форме таблицы, как это показано на рис. 29. Заполнение первых трех граф таблицы несложно и в коментариях не нуждается. Вес конструкции определяют умножением ее объема на объемный вес железобетона, равный 2,5 т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. Полный расход стали выписывают из ведомости ее расхода </w:t>
      </w:r>
      <w:r>
        <w:rPr>
          <w:sz w:val="20"/>
          <w:szCs w:val="20"/>
        </w:rPr>
        <w:t>–</w:t>
      </w:r>
      <w:r>
        <w:rPr>
          <w:sz w:val="20"/>
        </w:rPr>
        <w:t xml:space="preserve"> графа «Общий расход». Расход стали на 1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определяют делением полного расхода на объем бетона.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283"/>
        <w:jc w:val="center"/>
        <w:rPr>
          <w:sz w:val="20"/>
        </w:rPr>
      </w:pPr>
      <w:r>
        <w:rPr/>
        <w:drawing>
          <wp:inline distT="0" distB="0" distL="0" distR="0">
            <wp:extent cx="3688080" cy="1120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3"/>
        <w:jc w:val="center"/>
        <w:rPr>
          <w:sz w:val="18"/>
          <w:szCs w:val="18"/>
        </w:rPr>
      </w:pPr>
      <w:r>
        <w:rPr>
          <w:sz w:val="18"/>
          <w:szCs w:val="18"/>
        </w:rPr>
        <w:t>Рис. 29. Форма выборки материалов на один элемент</w:t>
      </w:r>
    </w:p>
    <w:p>
      <w:pPr>
        <w:pStyle w:val="Normal"/>
        <w:ind w:firstLine="283"/>
        <w:jc w:val="both"/>
        <w:rPr/>
      </w:pPr>
      <w:r>
        <w:rPr>
          <w:sz w:val="20"/>
        </w:rPr>
        <w:t>12.  Примечания. В этом разделе приводят информацию, отсутствующую на чертежах. Как правило, указывают марку и вид камня и раствора для кладки стен и столбов, сведения об армировании армокаменных конструкций, величину временной нагрузки на перекрытие, класс бетона конструкций и для заделки стыков, тип электродов для сварки, способы изготовления плоских каркасов и объединения их в пространственные, места опираний сборных элементов при складировании, сведения об основаниях фундаментов,  указания по изготовлению, транспортировке и монтажу конструкций. Примечания относятся только к чертежам того листа, где они приведены.</w:t>
      </w:r>
    </w:p>
    <w:p>
      <w:pPr>
        <w:pStyle w:val="3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>
          <w:sz w:val="20"/>
          <w:szCs w:val="20"/>
        </w:rPr>
        <w:t>13. Угловой штамп курсовой работ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9640" cy="166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827" t="14249" r="7354" b="2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8391" w:h="11906"/>
      <w:pgMar w:left="397" w:right="1758" w:gutter="0" w:header="346" w:top="402" w:footer="0" w:bottom="170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Style11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2:30:00Z</dcterms:created>
  <dc:creator>Белоусов А.П.</dc:creator>
  <dc:description/>
  <cp:keywords/>
  <dc:language>en-US</dc:language>
  <cp:lastModifiedBy>Шурочка</cp:lastModifiedBy>
  <cp:lastPrinted>2011-01-06T09:45:00Z</cp:lastPrinted>
  <dcterms:modified xsi:type="dcterms:W3CDTF">2011-01-17T14:39:00Z</dcterms:modified>
  <cp:revision>21</cp:revision>
  <dc:subject/>
  <dc:title>МИНИСТЕРСТВО ОБРАЗОВАНИЯ РОССИЙСКОЙ ФЕДЕРАЦИИ</dc:title>
</cp:coreProperties>
</file>